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人员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共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45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，按拼音排序</w:t>
      </w:r>
      <w:r>
        <w:rPr>
          <w:rFonts w:ascii="楷体" w:hAnsi="楷体" w:cs="楷体" w:eastAsia="楷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安长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安海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安明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安维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班万春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包凤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鲍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鲍思齐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步彬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蔡亮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蔡永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蔡元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曹殿显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曹慧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曹静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曹少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曹颖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柴劲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钉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福增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建民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奇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翔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陈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程晓葆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仇青山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储玉喜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褚德清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崔建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崔彦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崔银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代春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代加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邓学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翟金铭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董伯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董泊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董建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董梅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董文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杜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杜书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段继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范国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范子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费曼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冯东利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冯庆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冯曙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冯思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冯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傅国强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傅建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甘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弘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可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瑞芝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天宝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维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卫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高宇轩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葛明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耿广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公育红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宫喜庆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关文玲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超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海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华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磊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庆奎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瑞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文俊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永民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永欣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郭志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韩冬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韩富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韩桂芬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韩俊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韩圣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郝爱玲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郝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何川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何存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何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何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何重玺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贺维国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灿辉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纳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延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忆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跃生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志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胡卓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怀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黄冀宁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黄淑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黄顺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黄文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黄晓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黄益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季文强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纪宏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简东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姜传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姜近仁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姜旭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江洪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蒋文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焦德发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金明昌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金玉申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靳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阚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康亚雄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孔令禹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孔留全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孔振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赖艳萍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博扬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长满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长胜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陈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春雨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冬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恩强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国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海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红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健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建中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洁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雷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磊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理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立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亮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庆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如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森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绍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文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雅桐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杨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振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正中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中正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李宗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梁国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梁晶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梁乐才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梁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晨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春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大平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贯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会成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建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莉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启波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全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世强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维子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文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文亮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小桐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晓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欣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晅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养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烨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渝宣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玉江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刘振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龙卫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卢琳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卢忠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鲁骏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路世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陆智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罗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罗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吕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吕柏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吕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吕径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吕香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吕哲颖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马博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马明月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马万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梅杰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门心宏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孟广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聂志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宁书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潘森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庞建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庞梦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庞玉柱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彭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齐天宝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钱芳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钱家庆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乔艳红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秦汉民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秦洪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秦培均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全志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任常兴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任峰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任言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任志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芮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沈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沈秀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沈秀颖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沈忠江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史金柱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舒立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超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春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建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金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锦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文华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宋亚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孙宝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孙建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孙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孙舒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孙伟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孙晓庭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田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田锐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田勇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涂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万振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汪芳琼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彬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超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春渤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恩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富民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国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海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海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贺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红妹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晋刚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俊保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俊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磊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连忠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鲁宁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璐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满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漫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琪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（中海油）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琪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（三星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全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淑静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淑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铁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卫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文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文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文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文周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晓丽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鑫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旭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绪亭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雪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延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莹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勇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玉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元令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悦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运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肇文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振荣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振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芝尧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重高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子良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王宗存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韦华欢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卫宏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魏超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魏海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魏丽萍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温志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翁玉波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邬长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吴保明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吴伯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吴冬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吴建水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吴峤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吴兴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吴学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伍军学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武俊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武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奚志林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夏建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夏岢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肖云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肖竹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谢华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谢树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辛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邢凤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邢玉泽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徐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徐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徐锡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徐玉山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薛津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殷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闫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闫雅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闫章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丙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春长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洁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俊庭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倩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润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胜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书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涛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（医药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涛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（钢管）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维翔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玉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智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杨宗政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姚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姚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姚玉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叶新能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尤胜战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于宝丹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于洪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于建水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于年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于强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于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于子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余爱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玉建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苑树煜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岳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爱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爱民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凡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广大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广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贵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国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海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和睦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洪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虹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鸿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继承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健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靖芝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丽红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立丽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立普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连水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玲玲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茂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美琴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楠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庆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茹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森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树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天壤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铁马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同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威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（红十字会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威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（华正安威）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巍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文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学雁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延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玉福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云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志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志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张忠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超凡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春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代英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凤岐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公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光赋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国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国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海山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瑞斌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瑞亮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善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欣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英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赵元魁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周潮洪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周祥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（思多尔特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周祥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（能源集团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周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周永妍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朱洪民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朱丽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朱乾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朱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庄洪亮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庄荣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卓萍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左宪亮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2:43:00Z</dcterms:created>
  <dc:creator>tjyj</dc:creator>
  <dc:description/>
  <dc:language>en-US</dc:language>
  <cp:lastModifiedBy>tjyj</cp:lastModifiedBy>
  <cp:lastPrinted>2022-11-18T13:43:00Z</cp:lastPrinted>
  <dcterms:modified xsi:type="dcterms:W3CDTF">2022-12-08T09:2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